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MiqicEMSDuP9aTxsPtvnq8BySxQOJ6iHDQrxVQxV1hzjNdTaKYzZ7YOe1ZZjTXqMTM5go+
4Sy92wPmj6OnN5NYaNU5DbPH11g1HgIO0vc4Ny0oX0fmHWDbCcPuf0w4V75fCIA3LVNLZjo3
0Y2OM4kAEjaJI9M9LDB4hnIkWCdTgH6KVoD+OmuxeTUYDOpaIkjJD9I4yPHcexB7rcBm4xN5
ZxDhzufrGeUOHnLCWj</vt:lpwstr>
  </property>
  <property fmtid="{D5CDD505-2E9C-101B-9397-08002B2CF9AE}" pid="3" name="_2015_ms_pID_7253431">
    <vt:lpwstr>Z9DfBZ3zktle9UUm5OHbfQ9K3XuMoRr4M8y6H4XAMjatlwx4M0uDX8
bHNW5HrnPiMiE4z/T4WJz/XOcdCEihTkTI+yV3pef84hLyCoInJbam78kg20APHsEhJrelWR
uNTF8xbN+6tvKgsm9WcPtZAPOBCI2D4FwKeugbsgGIKGJqJ8vc4klDK1z8Mb9xkEUOtMhFTQ
BzZcajNGDpFkW9ZiMmqlIlfT/RIXuKDZPKEM</vt:lpwstr>
  </property>
  <property fmtid="{D5CDD505-2E9C-101B-9397-08002B2CF9AE}" pid="4" name="_2015_ms_pID_7253431_00">
    <vt:lpwstr>_2015_ms_pID_7253431</vt:lpwstr>
  </property>
  <property fmtid="{D5CDD505-2E9C-101B-9397-08002B2CF9AE}" pid="5" name="_2015_ms_pID_7253432">
    <vt:lpwstr>pRDcPztLvSbo39k/AFwS9Vl6nYtYoZflaGkR
ZlXJ9ByyD+l+Ka0ijVcyzV7unVVtVq9c+8PvMVLEm72s5OIT1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